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 i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Radomyśl Wielki przy ul. Roln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528092"/>
      <w:bookmarkStart w:id="1" w:name="__Fieldmark__0_40865280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528092"/>
      <w:bookmarkStart w:id="3" w:name="__Fieldmark__1_40865280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4-12T07:59:00Z</dcterms:modified>
  <cp:revision>25</cp:revision>
  <dc:subject/>
  <dc:title>Rozdział II SIWZ – Załącznik nr 6 do oferty</dc:title>
</cp:coreProperties>
</file>